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left" w:pos="7230" w:leader="none"/>
        </w:tabs>
        <w:rPr/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</w:r>
      <w:r>
        <w:rPr>
          <w:rFonts w:cs="Calibri" w:ascii="Calibri" w:hAnsi="Calibri"/>
          <w:b/>
          <w:sz w:val="22"/>
          <w:szCs w:val="22"/>
        </w:rPr>
        <w:t>ZAŁĄCZNIK</w:t>
      </w:r>
      <w:r>
        <w:rPr>
          <w:rFonts w:cs="Calibri" w:ascii="Calibri" w:hAnsi="Calibri"/>
          <w:b/>
          <w:i/>
          <w:sz w:val="22"/>
          <w:szCs w:val="22"/>
        </w:rPr>
        <w:t xml:space="preserve"> NR 1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- OGÓLNY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zadania: </w:t>
      </w:r>
      <w:r>
        <w:rPr>
          <w:rFonts w:cs="Calibri" w:ascii="Calibri" w:hAnsi="Calibri"/>
          <w:color w:val="000000"/>
          <w:sz w:val="22"/>
          <w:szCs w:val="22"/>
        </w:rPr>
        <w:t>Wykonywanie projektów i realizacja organizacji ruchu drogowego (o różnym stopniu skomplikowania – drogi jednokierunkowe, dwukierunkowe, skrzyżowania itp.) na czas usuwania awarii i innych robót wykonywanych na sieci wod.-kan. W okresie 12 miesięcy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: FZ.38.286.2025.T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3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8"/>
        <w:gridCol w:w="540"/>
        <w:gridCol w:w="2186"/>
        <w:gridCol w:w="4656"/>
        <w:gridCol w:w="165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PRZETARGU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zadania: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konywanie projektów i realizacja organizacji ruchu drogowego (o różnym stopniu skomplikowania – drogi jednokierunkowe, dwukierunkowe, skrzyżowania itp.) na czas usuwania awarii i innych robót wykonywanych na sieci wod.-kan.  W okresie 12 miesięcy.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ruńskie Wodociąg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ybaki 31/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-100 Toruń</w:t>
            </w:r>
          </w:p>
          <w:p>
            <w:pPr>
              <w:pStyle w:val="Heading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GON 871243538  NIP 956-20-18-1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e- mail 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de-D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de-DE"/>
              </w:rPr>
              <w:t>www.wodociagi.torun.com.pl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en-US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jmagwek1"/>
              <w:keepNext w:val="fals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Mjmagwek1"/>
              <w:keepNext w:val="false"/>
              <w:spacing w:before="0" w:after="0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Nazwa Firmy:……………………………………………………………………………………………….</w:t>
            </w:r>
          </w:p>
          <w:p>
            <w:pPr>
              <w:pStyle w:val="Mjmagwek1"/>
              <w:keepNext w:val="false"/>
              <w:spacing w:before="0" w:after="0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, Nazwisko:…………………………………………………………………………..……………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 (siedziba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Regon:………………………NIP………………………………………………………….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Telefon, tele/fax:……………………………..……………………………………..………………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: ……………………………………………………………………………………………….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234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YFROWO W ZŁ NE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1A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:……………………………………………………………………………………….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, dnia ……………………. r.</w:t>
        <w:tab/>
        <w:t>Podpis i pieczęć Wykonawcy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 – str. 2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- OGÓLN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zadania: </w:t>
      </w:r>
      <w:r>
        <w:rPr>
          <w:rFonts w:cs="Calibri" w:ascii="Calibri" w:hAnsi="Calibri"/>
          <w:color w:val="000000"/>
          <w:sz w:val="22"/>
          <w:szCs w:val="22"/>
        </w:rPr>
        <w:t>Wykonywanie projektów i realizacja organizacji ruchu drogowego ( o różnym stopniu skomplikowania – drogi jednokierunkowe, dwukierunkowe, skrzyżowania itp.) na czas usuwania awarii i innych robót wykonywanych na sieci wod.-kan. W okresie 12 miesięcy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: FZ.38.286.2025.TK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5"/>
        <w:gridCol w:w="6818"/>
        <w:gridCol w:w="163"/>
      </w:tblGrid>
      <w:tr>
        <w:trPr>
          <w:trHeight w:val="721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owiązujący podatek V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 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dostawy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g. projektu umowy.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ZWIĄZA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 dni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Y: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przedmiotu zamówienia i nie wnoszę do niego zastrzeżeń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ofertą przez okres 60 dni .</w:t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wynikające z załączonego projektu umowy i nie wnoszę do niego zastrzeżeń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dnia………………………………r.</w:t>
        <w:tab/>
        <w:t>Podpis i pieczęć Wykonawcy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  <w:t xml:space="preserve">     </w:t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 – str. 3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- OGÓLN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zadania: </w:t>
      </w:r>
      <w:r>
        <w:rPr>
          <w:rFonts w:cs="Calibri" w:ascii="Calibri" w:hAnsi="Calibri"/>
          <w:color w:val="000000"/>
          <w:sz w:val="22"/>
          <w:szCs w:val="22"/>
        </w:rPr>
        <w:t>Wykonywanie projektów i realizacja organizacji ruchu drogowego ( o różnym stopniu skomplikowania – drogi jednokierunkowe, dwukierunkowe, skrzyżowania itp.) na czas usuwania awarii i innych robót wykonywanych na sieci wod.-kan. W okresie 12 miesięcy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: FZ.38.286.2025.T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ind w:left="777" w:hanging="357"/>
        <w:jc w:val="both"/>
        <w:rPr/>
      </w:pPr>
      <w:r>
        <w:rPr>
          <w:rFonts w:cs="Calibri" w:ascii="Calibri" w:hAnsi="Calibri"/>
          <w:sz w:val="22"/>
          <w:szCs w:val="22"/>
        </w:rPr>
        <w:t>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one, w szczególności innym uczestnikom postępowani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3"/>
        <w:gridCol w:w="1530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rodzaju (nazwa) informacji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y w ofercie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spacing w:before="0" w:after="120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ykonawca usuwa niepotrzebne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dnia………………………r.</w:t>
        <w:tab/>
        <w:t>Podpis i pieczęć Wykonawcy………………………………………</w:t>
      </w:r>
    </w:p>
    <w:p>
      <w:pPr>
        <w:pStyle w:val="TextBodyIndent"/>
        <w:spacing w:lineRule="auto" w:line="36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>
      <w:rFonts w:ascii="Wingdings" w:hAnsi="Wingdings" w:eastAsia="Times New Roman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Mjmagwek1">
    <w:name w:val="mój magłówek 1"/>
    <w:basedOn w:val="Heading1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Tahoma" w:hAnsi="Tahoma" w:eastAsia="Times New Roman" w:cs="Times New Roman"/>
      <w:bCs w:val="false"/>
      <w:color w:val="000000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jtekstpodstawowyZnak">
    <w:name w:val="mój tekst podstawowy Znak"/>
    <w:basedOn w:val="Normal"/>
    <w:qFormat/>
    <w:pPr>
      <w:spacing w:before="0" w:after="280"/>
      <w:ind w:left="454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odociagi.torun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00:00Z</dcterms:created>
  <dc:creator>Tomasz Kotowski</dc:creator>
  <dc:description/>
  <cp:keywords/>
  <dc:language>en-US</dc:language>
  <cp:lastModifiedBy>Tomasz Kotowski</cp:lastModifiedBy>
  <cp:lastPrinted>2022-11-28T10:36:00Z</cp:lastPrinted>
  <dcterms:modified xsi:type="dcterms:W3CDTF">2025-12-04T06:57:00Z</dcterms:modified>
  <cp:revision>80</cp:revision>
  <dc:subject/>
  <dc:title/>
</cp:coreProperties>
</file>